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lokalne gospodarske javne službe zavetišča za zapuščene živali na območju Občine Brežice«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4300-11/2022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09-05T13:19:00Z</dcterms:modified>
  <cp:revision>12</cp:revision>
  <dc:subject/>
  <dc:title/>
</cp:coreProperties>
</file>